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етодические указания для студентов И ПРЕПОДАВАТЕЛЕЙ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 освоению И ОРГАНИЗАЦИИ САМОСТОЯТЕЛЬНОЙ РАБОТЫ студентов ПО дисциплинЕ «Методы и системы обработки больших данных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Цели и задачи дисциплины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курса - дать представление о моделях, методах и алгоритмах, используемых в современных системах хранения и обработки больших данных. Эти знания позволять понять как работают СУБД и другие программные системы. Это позволит в будущем принимать правильные проектные решения в управлении центрами обработки данных в больших компаниях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аткое содержание дисциплины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 в обработка запросов в системах баз данных. Разбор запроса. Конверсия запроса. Логическая оптимизация. Организация системы баз данных. Индексы. Оценка стоимости операций. Статистические характеристики данных. Реализация исполнителя запросов. Алгоритмы соединения. Порядок соединений. Введение в параллельные системы баз данных. Формы параллельной обработки транзакций. Определение параллельной системы баз данных. Классификация многопроцессорных систем. Архитектура параллельных систем баз данных. Фрагментация. Организация межпроцессорных обменов. Балансировка загрузки в многопроцессорных иерархиях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Компетенции обучающегося, формируемые в результате освоения дисциплины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ируемые результаты освоения</w:t>
              <w:br/>
              <w:t xml:space="preserve">ОП ВО (компетенции) 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анируемые результаты </w:t>
              <w:br/>
              <w:t>обучения по дисциплине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-8 Способен осуществлять руководство по созданию и развитию систем и комплексов обработки данных, в том числе больших данных, для корпоративных и государственных заказчиков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нает: принципы и методы построения общедоступных платформ для хранения наборов данных, соответствующих методологиям описания, сбора и разметки данных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Место дисциплины в структуре ОП ВО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предшествующих дисциплин,</w:t>
              <w:br/>
              <w:t>видов работ учебного плана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последующих дисциплин,</w:t>
              <w:br/>
              <w:t>видов работ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Ф.02 Технологии распределенной обработки данных,</w:t>
              <w:br/>
              <w:t>1.Ф.01 Анализ и прогнозирование временных рядов методами искусственного интеллект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«входным» знаниям, умениям, навыкам студента, необходимым при освоении данной дисциплины и приобретенным в результате освоения предшествующих дисциплин: Нет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Объём и виды учебной работы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трудоемкость дисциплины составляет 2 з.е., 72 ч., 36,25 ч. контактной работы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8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24"/>
        <w:gridCol w:w="1075"/>
        <w:gridCol w:w="2982"/>
      </w:tblGrid>
      <w:tr>
        <w:trPr/>
        <w:tc>
          <w:tcPr>
            <w:tcW w:w="59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учебной работы</w:t>
            </w:r>
          </w:p>
        </w:tc>
        <w:tc>
          <w:tcPr>
            <w:tcW w:w="10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часов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ределение по семестрам в часах</w:t>
            </w:r>
          </w:p>
        </w:tc>
      </w:tr>
      <w:tr>
        <w:trPr/>
        <w:tc>
          <w:tcPr>
            <w:tcW w:w="59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семестра</w:t>
            </w:r>
          </w:p>
        </w:tc>
      </w:tr>
      <w:tr>
        <w:trPr/>
        <w:tc>
          <w:tcPr>
            <w:tcW w:w="59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трудоёмкость дисциплины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5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709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Аудиторные занятия: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5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кции (Л)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ие занятия, семинары и (или) другие виды аудиторных занятий (ПЗ)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ные работы (ЛР)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709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амостоятельная работа (СРС)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75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75</w:t>
            </w:r>
          </w:p>
        </w:tc>
      </w:tr>
      <w:tr>
        <w:trPr/>
        <w:tc>
          <w:tcPr>
            <w:tcW w:w="5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применением дистанционных образовательных технологий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к 4 промежуточным тестам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дополнительных материалов в области разработки параллельных баз данных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к зачету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75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75</w:t>
            </w:r>
          </w:p>
        </w:tc>
      </w:tr>
      <w:tr>
        <w:trPr/>
        <w:tc>
          <w:tcPr>
            <w:tcW w:w="5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ции и промежуточная аттестация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25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25</w:t>
            </w:r>
          </w:p>
        </w:tc>
      </w:tr>
      <w:tr>
        <w:trPr/>
        <w:tc>
          <w:tcPr>
            <w:tcW w:w="5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ид контроля (зачет, диф.зачет, экзамен) 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чет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Содержание дисциплины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"/>
        <w:gridCol w:w="4389"/>
        <w:gridCol w:w="1807"/>
        <w:gridCol w:w="818"/>
        <w:gridCol w:w="969"/>
        <w:gridCol w:w="978"/>
      </w:tblGrid>
      <w:tr>
        <w:trPr/>
        <w:tc>
          <w:tcPr>
            <w:tcW w:w="9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br/>
              <w:t>раздела</w:t>
            </w:r>
          </w:p>
        </w:tc>
        <w:tc>
          <w:tcPr>
            <w:tcW w:w="43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разделов дисциплины</w:t>
            </w:r>
          </w:p>
        </w:tc>
        <w:tc>
          <w:tcPr>
            <w:tcW w:w="45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аудиторных занятий по видам в часах</w:t>
            </w:r>
          </w:p>
        </w:tc>
      </w:tr>
      <w:tr>
        <w:trPr/>
        <w:tc>
          <w:tcPr>
            <w:tcW w:w="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З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Р</w:t>
            </w:r>
          </w:p>
        </w:tc>
      </w:tr>
      <w:tr>
        <w:trPr/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ботка запросов в системах баз данных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1. Лекции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5"/>
        <w:gridCol w:w="960"/>
        <w:gridCol w:w="7299"/>
        <w:gridCol w:w="469"/>
        <w:gridCol w:w="84"/>
        <w:gridCol w:w="83"/>
        <w:gridCol w:w="121"/>
      </w:tblGrid>
      <w:tr>
        <w:trPr/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br/>
              <w:t>лекции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br/>
              <w:t>раздела</w:t>
            </w:r>
          </w:p>
        </w:tc>
        <w:tc>
          <w:tcPr>
            <w:tcW w:w="7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или краткое содержание лекционного занятия</w:t>
            </w:r>
          </w:p>
        </w:tc>
        <w:tc>
          <w:tcPr>
            <w:tcW w:w="75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</w:t>
              <w:br/>
              <w:t>часов</w:t>
            </w:r>
          </w:p>
        </w:tc>
      </w:tr>
      <w:tr>
        <w:trPr/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ая схема обработки запроса в реляционной СУБД. Реляционная алгебра и реляционные операции. Представление реляционного выражения в виде логического плана. Общая схема компиляции запроса. 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бор запроса. Синтаксический анализ запроса. Грамматика SQL. Построение дерева разбора. Разрешение представлений. Верификация запроса. 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версия запроса в логический план. 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огическая оптимизация. Алгебраические законы. Оптимизация операций выборки, проекции и удаления дубликатов. Оптимизация композиции операций выборки и прямого произведения. 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истема хранения данных. Поля, записи, блоки. Использование буферного пула. 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ы. В-деревья.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птимизация физического плана. Оценка стоимости реляционных операций. Статистические характеристики данных. Гистограммы. Выбор порядка соединений. 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нитель запросов. Итераторы. Алгоритмы соединений. 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дель параллельной обработки больших данных MapReduce. 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кетчинг данных. Фильтры Блума. Count-Min скетч. Определение числа уникальных элементов с помощью HyperLogLog. </w:t>
            </w:r>
          </w:p>
        </w:tc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2. Практические занятия, семинары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9"/>
        <w:gridCol w:w="960"/>
        <w:gridCol w:w="7245"/>
        <w:gridCol w:w="462"/>
        <w:gridCol w:w="83"/>
        <w:gridCol w:w="82"/>
        <w:gridCol w:w="120"/>
      </w:tblGrid>
      <w:tr>
        <w:trPr/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br/>
              <w:t>занятия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br/>
              <w:t>раздела</w:t>
            </w:r>
          </w:p>
        </w:tc>
        <w:tc>
          <w:tcPr>
            <w:tcW w:w="7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или краткое содержание практического занятия, семинара</w:t>
            </w:r>
          </w:p>
        </w:tc>
        <w:tc>
          <w:tcPr>
            <w:tcW w:w="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</w:t>
              <w:br/>
              <w:t>часов</w:t>
            </w:r>
          </w:p>
        </w:tc>
      </w:tr>
      <w:tr>
        <w:trPr/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 Вычислить результат выражения реляционной алгебры - 5 примеров; 2) Написать выражение реляционной алгебры, вычисляющее ответ на запрос к базе данных "Поставки" - 8 примеров; 3) Написать выражение реляционной алгебры, соответствующее логическому плану - 5 примеров.</w:t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 Построить дерево разбора для SQL-запроса - 4 примера; 2) Конвертировать дерево разбора в логический план - 5 примеров; 3) Выполнить оптимизацию логического плана - 4 примера.</w:t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 Вычислить количество блоков, необходимых для хранения отношения - 4 примера; 2) Вычислить количество блоков, необходимое для хранения индексного файла - 4 примера; 3) Вычислить оценку для размера результата реляционного выражения - 4 примера.</w:t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 Вычислить оценку размера естественного соединения отношений с использованием гистограмм - 4 примера; 2) Вычислить оценку эффективности алгоритма соединения - 5 примеров; 3) С использованием метода динамического программирования определить оптимальный порядок соединений - 4 примера.</w:t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3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b/>
          <w:bCs/>
          <w:color w:val="000000"/>
          <w:sz w:val="28"/>
          <w:szCs w:val="28"/>
        </w:rPr>
        <w:t xml:space="preserve">5.3. </w:t>
      </w:r>
      <w:r>
        <w:rPr>
          <w:b/>
          <w:sz w:val="28"/>
          <w:szCs w:val="28"/>
        </w:rPr>
        <w:t>Вопросы для самоконтрол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Реляционные операции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еляционная алгебра и язык SQ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Этапы обработки запрос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бор запрос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Функции препроцессо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Логическая оптимизац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рганизация системы базы данных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ндекс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ценка стоимости операци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атистические характеристики данных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Алгоритмы соединений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28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рядок соединений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4. Самостоятельная работа студента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6"/>
        <w:gridCol w:w="4883"/>
        <w:gridCol w:w="1054"/>
        <w:gridCol w:w="718"/>
      </w:tblGrid>
      <w:tr>
        <w:trPr/>
        <w:tc>
          <w:tcPr>
            <w:tcW w:w="99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СРС</w:t>
            </w:r>
          </w:p>
        </w:tc>
      </w:tr>
      <w:tr>
        <w:trPr/>
        <w:tc>
          <w:tcPr>
            <w:tcW w:w="3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ид СРС</w:t>
            </w:r>
          </w:p>
        </w:tc>
        <w:tc>
          <w:tcPr>
            <w:tcW w:w="4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исок литературы (с указанием разделов, глав, страниц) / ссылка на ресурс 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местр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3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к 4 промежуточным тестам</w:t>
            </w:r>
          </w:p>
        </w:tc>
        <w:tc>
          <w:tcPr>
            <w:tcW w:w="4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ая литература. Презентации к лекциям. Практические работы.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дополнительных материалов в области разработки параллельных баз данных</w:t>
            </w:r>
          </w:p>
        </w:tc>
        <w:tc>
          <w:tcPr>
            <w:tcW w:w="4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Пан К.С. - ПОДХОД К РАЗБИЕНИЮ СВЕРХБОЛЬШИХ ГРАФОВ С ПОМОЩЬЮ ПАРАЛЛЕЛЬНЫХ СУБД Вестник Южно-Уральского государственного университета. Серия: Вычислительная математика и информатика - 2012г. №2 Электронно-библиотечная система издательства Лань https://e.lanbook.com/journal/issue/296731 2. Гавриш Е.В., Колтаков А.В., Медведев А.А., Соколинский Л.Б. - ПАРАЛЛЕЛЬНАЯ СУБД С ОТКРЫТЫМ ИСХОДНЫМ КОДОМ ДЛЯ КЛАСТЕРНЫХ ВЫЧИСЛИТЕЛЬНЫХ СИСТЕМ Вестник Южно-Уральского государственного университета. Серия: Вычислительная математика и информатика - 2013г. №3 Электронно-библиотечная система издательства Лань https://e.lanbook.com/journal/issue/296735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к зачету</w:t>
            </w:r>
          </w:p>
        </w:tc>
        <w:tc>
          <w:tcPr>
            <w:tcW w:w="4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ая литература. Презентации к лекциям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75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Текущий контроль успеваемости, промежуточная аттестация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качества освоения образовательной программы осуществляется в соответствии с Положением о балльно-рейтинговой системе оценивания результатов учебной деятельности обучающихся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1. Контрольные мероприятия (КМ)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3"/>
        <w:gridCol w:w="744"/>
        <w:gridCol w:w="1345"/>
        <w:gridCol w:w="1691"/>
        <w:gridCol w:w="493"/>
        <w:gridCol w:w="759"/>
        <w:gridCol w:w="3679"/>
        <w:gridCol w:w="717"/>
      </w:tblGrid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КМ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-</w:t>
              <w:br/>
              <w:t>местр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</w:t>
              <w:br/>
              <w:t>контроля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е</w:t>
              <w:br/>
              <w:t>контрольного</w:t>
              <w:br/>
              <w:t>мероприятия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.</w:t>
              <w:br/>
              <w:t>балл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ядок начисления баллов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-</w:t>
              <w:br/>
              <w:t>тыва-</w:t>
              <w:br/>
              <w:t>ется в ПА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контроль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 1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 содержит три задания. Каждый правильный ответ оценивается 1 баллом. Продолжительность тестирования 30 мин.</w:t>
              <w:br/>
              <w:t>3 балла: даны верные ответы на все вопросы теста.</w:t>
              <w:br/>
              <w:t>2 балла: даны верные ответы на 2 вопроса теста.</w:t>
              <w:br/>
              <w:t>1 балл: дан верный ответ на 1 вопрос теста.</w:t>
              <w:br/>
              <w:t xml:space="preserve">0 баллов: верные ответы отсутствуют 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контроль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 2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 содержит три задания. Каждый правильный ответ оценивается 1 баллом. Продолжительность тестирования 30 мин.</w:t>
              <w:br/>
              <w:t>3 балла: даны верные ответы на все вопросы теста.</w:t>
              <w:br/>
              <w:t>2 балла: даны верные ответы на 2 вопроса теста.</w:t>
              <w:br/>
              <w:t>1 балл: дан верный ответ на 1 вопрос теста.</w:t>
              <w:br/>
              <w:t xml:space="preserve">0 баллов: верные ответы отсутствуют 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контроль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 3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 содержит три задания. Каждый правильный ответ оценивается 1 баллом. Продолжительность тестирования 30 мин.</w:t>
              <w:br/>
              <w:t>3 балла: даны верные ответы на все вопросы теста.</w:t>
              <w:br/>
              <w:t>2 балла: даны верные ответы на 2 вопроса теста.</w:t>
              <w:br/>
              <w:t>1 балл: дан верный ответ на 1 вопрос теста.</w:t>
              <w:br/>
              <w:t xml:space="preserve">0 баллов: верные ответы отсутствуют 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контроль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 4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 содержит три задания. Каждый правильный ответ оценивается 1 баллом. Продолжительность тестирования 30 мин.</w:t>
              <w:br/>
              <w:t>3 балла: даны верные ответы на все вопросы теста.</w:t>
              <w:br/>
              <w:t>2 балла: даны верные ответы на 2 вопроса теста.</w:t>
              <w:br/>
              <w:t>1 балл: дан верный ответ на 1 вопрос теста.</w:t>
              <w:br/>
              <w:t xml:space="preserve">0 баллов: верные ответы отсутствуют 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ме-</w:t>
              <w:br/>
              <w:t>жуточная аттестация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вый тест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 содержит 12 равнозначных вопросов и рассчитан на 45 мин. Дается две попытки. Вторая попытка не зависит от первой.</w:t>
              <w:br/>
              <w:t>Количество баллов равно количеству правильных ответов на вопросы теста.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чет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</w:t>
      </w:r>
      <w:r>
        <w:rPr>
          <w:b/>
          <w:bCs/>
          <w:color w:val="000000"/>
          <w:sz w:val="28"/>
          <w:szCs w:val="28"/>
          <w:lang w:val="en-US"/>
        </w:rPr>
        <w:t>2</w:t>
      </w:r>
      <w:r>
        <w:rPr>
          <w:b/>
          <w:bCs/>
          <w:color w:val="000000"/>
          <w:sz w:val="28"/>
          <w:szCs w:val="28"/>
        </w:rPr>
        <w:t>. Оценочные материалы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4"/>
        <w:gridCol w:w="7163"/>
        <w:gridCol w:w="217"/>
        <w:gridCol w:w="216"/>
        <w:gridCol w:w="217"/>
        <w:gridCol w:w="217"/>
        <w:gridCol w:w="217"/>
      </w:tblGrid>
      <w:tr>
        <w:trPr/>
        <w:tc>
          <w:tcPr>
            <w:tcW w:w="16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тенции</w:t>
            </w:r>
          </w:p>
        </w:tc>
        <w:tc>
          <w:tcPr>
            <w:tcW w:w="71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ы обучения</w:t>
            </w:r>
          </w:p>
        </w:tc>
        <w:tc>
          <w:tcPr>
            <w:tcW w:w="108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КМ</w:t>
            </w:r>
          </w:p>
        </w:tc>
      </w:tr>
      <w:tr>
        <w:trPr/>
        <w:tc>
          <w:tcPr>
            <w:tcW w:w="1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-8</w:t>
            </w:r>
          </w:p>
        </w:tc>
        <w:tc>
          <w:tcPr>
            <w:tcW w:w="7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нает: принципы и методы построения общедоступных платформ для хранения наборов данных, соответствующих методологиям описания, сбора и разметки данных </w:t>
            </w:r>
          </w:p>
        </w:tc>
        <w:tc>
          <w:tcPr>
            <w:tcW w:w="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</w:t>
            </w:r>
          </w:p>
        </w:tc>
        <w:tc>
          <w:tcPr>
            <w:tcW w:w="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</w:t>
            </w:r>
          </w:p>
        </w:tc>
        <w:tc>
          <w:tcPr>
            <w:tcW w:w="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</w:t>
            </w:r>
          </w:p>
        </w:tc>
        <w:tc>
          <w:tcPr>
            <w:tcW w:w="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</w:t>
            </w:r>
          </w:p>
        </w:tc>
        <w:tc>
          <w:tcPr>
            <w:tcW w:w="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3. Типовые вопросы теста </w:t>
      </w:r>
    </w:p>
    <w:p>
      <w:pPr>
        <w:pStyle w:val="Default"/>
        <w:tabs>
          <w:tab w:val="clear" w:pos="708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нумеровать перечисленные артефакты (структуры) в порядке их появления при обработке запроса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веденное дерево разбор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рево разбор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изический план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кст запроса на SQL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огический план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каком этапе строится приведенное дерево разбора?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ексический анализ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решение представлений и верификация запрос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роение логического план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тимизация запрос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роение физического план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полнить терминальные символы в приведенном дереве разбора, соответствующем следующему запросу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/* Таблица "Красные детали" */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CREATE VIEW КД AS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SELECT Код_Д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FROM Д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WHERE Цвет='Красный'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/* Выдать коды поставщиков, поставляющих красные детали" */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ELECT </w:t>
      </w:r>
      <w:r>
        <w:rPr>
          <w:sz w:val="28"/>
          <w:szCs w:val="28"/>
        </w:rPr>
        <w:t>Код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П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ROM </w:t>
      </w:r>
      <w:r>
        <w:rPr>
          <w:sz w:val="28"/>
          <w:szCs w:val="28"/>
        </w:rPr>
        <w:t>ПД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WHERE </w:t>
      </w:r>
      <w:r>
        <w:rPr>
          <w:sz w:val="28"/>
          <w:szCs w:val="28"/>
        </w:rPr>
        <w:t>Код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 xml:space="preserve"> IN (</w:t>
      </w:r>
      <w:r>
        <w:rPr>
          <w:sz w:val="28"/>
          <w:szCs w:val="28"/>
        </w:rPr>
        <w:t>КД</w:t>
      </w:r>
      <w:r>
        <w:rPr>
          <w:sz w:val="28"/>
          <w:szCs w:val="28"/>
          <w:lang w:val="en-US"/>
        </w:rPr>
        <w:t>)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метить буквой S синтаксические категории, не являющиеся базовым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метить буквой B базовые синтаксические ка-тегор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метить буквой A ато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&lt;Attribut&gt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LECT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Relat&gt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Condition&gt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метить выражения, допускаемые грамматикой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&lt;А&gt; ::= &lt;B&gt;=&lt;B&gt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&lt;B&gt; ::= (&lt;B&gt;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&lt;B&gt; ::= &lt;B&gt; + &lt;B&gt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&lt;B&gt; ::= &lt;B&gt; - &lt;B&gt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&lt;B&gt; ::= 0 | 1 | 2 | 3 | 4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=2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=-2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+2=3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-3=-2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-2=4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+3=5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усть заданы следующие схемы отношений: R(A,B); S(B*,С); U(B,D). Пусть отношение R мо-жет быть целиком размещено в оперативной памя-ти (ОП). Пусть отношения S и U слишком боль-шие, чтобы поместиться в ОП. Известно, что от-ношения S и U отсортированы по убыванию зна-чения атрибута B. Также известно, что отношение R не отсортировано по атрибуту B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метить алгоритм соединения, который в данном случае будет оптимальным для выполнения сле-дующего логического плана: R!S!U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*Первичный ключ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единение вложенными циклами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единение слиянием (с сортировкой R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единение хешированием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единение по индексу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38775" cy="2085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10200" cy="2143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Учебно-методическое и информационное обеспечение дисциплины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чатная учебно-методическая документация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</w:rPr>
        <w:t>а) основная литератур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28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т, К. Д. Введение в системы баз данных К. Д. Дейт; Пер. с англ. Ю. Г. Гордиенко и др.; Под ред. А. В. Слепцова. - 7-е изд. - М. и др.: Вильямс, 2001. - 1071 с. таб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б) дополнительная литература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едусмотрен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) отечественные и зарубежные журналы по дисциплине, имеющиеся в библиотек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тник ЮУрГУ. Серия: Вычислительная математика и информатика. науч. журн. Южно-Уральский гос. ун-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28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ирование ,науч. журн. ,Рос. акад. наук, Отд-ние информатики, вычисл. техники и автоматизации, Моск. гос. ун-т</w:t>
        <w:br/>
      </w:r>
      <w:r>
        <w:rPr>
          <w:i/>
          <w:iCs/>
          <w:color w:val="000000"/>
          <w:sz w:val="28"/>
          <w:szCs w:val="28"/>
        </w:rPr>
        <w:t>г) методические указания для студентов по освоению дисциплин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28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указания для студентов и преподавателей по освоению и организации самостоятельной работы студентов</w:t>
        <w:br/>
      </w:r>
      <w:r>
        <w:rPr>
          <w:i/>
          <w:iCs/>
          <w:color w:val="000000"/>
          <w:sz w:val="28"/>
          <w:szCs w:val="28"/>
        </w:rPr>
        <w:t>из них: учебно-методическое обеспечение самостоятельной работы студент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указания для студентов и преподавателей по освоению и организации самостоятельной работы студентов</w:t>
        <w:br/>
        <w:br/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280"/>
        <w:ind w:left="0"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лектронная учебно-методическая документация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"/>
        <w:gridCol w:w="2063"/>
        <w:gridCol w:w="1925"/>
        <w:gridCol w:w="5607"/>
      </w:tblGrid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ид </w:t>
              <w:br/>
              <w:t>литературы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ресурса в электронной форме</w:t>
            </w:r>
          </w:p>
        </w:tc>
        <w:tc>
          <w:tcPr>
            <w:tcW w:w="5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блиографическое описание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ая литература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-библиотечная система издательства Лань</w:t>
            </w:r>
          </w:p>
        </w:tc>
        <w:tc>
          <w:tcPr>
            <w:tcW w:w="5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н К.С. - ПОДХОД К РАЗБИЕНИЮ СВЕРХБОЛЬШИХ ГРАФОВ С ПОМОЩЬЮ ПАРАЛЛЕЛЬНЫХ СУБД Вестник Южно-Уральского государственного университета. Серия: Вычислительная математика и информатика - 2012г. №2 https://e.lanbook.com/journal/issue/296731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ая литература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-библиотечная система издательства Лань</w:t>
            </w:r>
          </w:p>
        </w:tc>
        <w:tc>
          <w:tcPr>
            <w:tcW w:w="5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вриш Е.В., Колтаков А.В., Медведев А.А., Соколинский Л.Б. - ПАРАЛЛЕЛЬНАЯ СУБД С ОТКРЫТЫМ ИСХОДНЫМ КОДОМ ДЛЯ КЛАСТЕРНЫХ ВЫЧИСЛИТЕЛЬНЫХ СИСТЕМ Вестник Южно-Уральского государственного университета. Серия: Вычислительная математика и информатика - 2013г. №3 https://e.lanbook.com/journal/issue/296735</w:t>
            </w:r>
          </w:p>
        </w:tc>
      </w:tr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ая литература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-библиотечная система издательства Лань</w:t>
            </w:r>
          </w:p>
        </w:tc>
        <w:tc>
          <w:tcPr>
            <w:tcW w:w="5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е, Л. Анализ больших наборов данных / Л. Юре, Р. Ананд, Д. У. Джеффри ; перевод с английского А. А. Слинкин. — Москва : ДМК Пресс, 2016. — 498 с. — ISBN 978-5-97060-190-7. — Текст : электронный // Лань : электронно-библиотечная система. — URL: https://e.lanbook.com/book/93571 (дата обращения: 10.10.2021). — Режим доступа: для авториз. пользователей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используемого программного обеспеч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28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СК Технологии-Система "Персональный виртуальный компьютер" (ПВК) (MS Windows, MS Office, открытое ПО)(бессрочно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используемых профессиональных баз данных и информационных справочных сист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280"/>
        <w:ind w:left="0" w:firstLine="709"/>
        <w:rPr/>
      </w:pPr>
      <w:r>
        <w:rPr>
          <w:color w:val="000000"/>
          <w:sz w:val="28"/>
          <w:szCs w:val="28"/>
          <w:lang w:val="en-US"/>
        </w:rPr>
        <w:t>EBSCO Information Services-EBSCOhost Research Databases(</w:t>
      </w:r>
      <w:r>
        <w:rPr>
          <w:color w:val="000000"/>
          <w:sz w:val="28"/>
          <w:szCs w:val="28"/>
        </w:rPr>
        <w:t>бессрочно</w:t>
      </w:r>
      <w:r>
        <w:rPr>
          <w:color w:val="000000"/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Материально-техническое обеспечение дисциплины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9"/>
        <w:gridCol w:w="632"/>
        <w:gridCol w:w="6870"/>
      </w:tblGrid>
      <w:tr>
        <w:trPr/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занятий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ауд.</w:t>
            </w:r>
          </w:p>
        </w:tc>
        <w:tc>
          <w:tcPr>
            <w:tcW w:w="6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оборудование, стенды, макеты, компьютерная техника, предустановленное программное обеспечение, используемое для различных видов занятий</w:t>
            </w:r>
          </w:p>
        </w:tc>
      </w:tr>
      <w:tr>
        <w:trPr/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чет,диф.зачет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 (3г)</w:t>
            </w:r>
          </w:p>
        </w:tc>
        <w:tc>
          <w:tcPr>
            <w:tcW w:w="6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Wi-Fi, MS Office, аудитория должна быть оборудована электрическими розетками, доской и проектором, компьютеры должны быть подключены к локальной вычислительной сети и интернету.</w:t>
            </w:r>
          </w:p>
        </w:tc>
      </w:tr>
      <w:tr>
        <w:trPr/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кции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 (3г)</w:t>
            </w:r>
          </w:p>
        </w:tc>
        <w:tc>
          <w:tcPr>
            <w:tcW w:w="6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Wi-Fi, MS Office, аудитория должна быть оборудована электрическими розетками, доской и проектором.</w:t>
            </w:r>
          </w:p>
        </w:tc>
      </w:tr>
      <w:tr>
        <w:trPr/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ие занятия и семинары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 (3г)</w:t>
            </w:r>
          </w:p>
        </w:tc>
        <w:tc>
          <w:tcPr>
            <w:tcW w:w="6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Wi-Fi, MS Office, аудитория должна быть оборудована электрическими розетками, доской и проектором, компьютеры должны быть подключены к локальной вычислительной сети и интернету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304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7"/>
      <w:szCs w:val="27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2">
    <w:name w:val="Стиль курсив"/>
    <w:qFormat/>
    <w:rPr>
      <w:rFonts w:ascii="Tahoma" w:hAnsi="Tahoma" w:cs="Tahoma"/>
      <w:i/>
      <w:iCs/>
      <w:sz w:val="22"/>
    </w:rPr>
  </w:style>
  <w:style w:type="character" w:styleId="Bodytext17">
    <w:name w:val="Body text (17)_"/>
    <w:qFormat/>
    <w:rPr>
      <w:sz w:val="18"/>
      <w:szCs w:val="18"/>
      <w:shd w:fill="FFFFFF" w:val="clear"/>
      <w:lang w:bidi="ar-SA"/>
    </w:rPr>
  </w:style>
  <w:style w:type="character" w:styleId="Style13">
    <w:name w:val="Основной текст Знак"/>
    <w:qFormat/>
    <w:rPr>
      <w:color w:val="000000"/>
      <w:sz w:val="27"/>
      <w:szCs w:val="27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color w:val="000000"/>
      <w:sz w:val="24"/>
      <w:szCs w:val="24"/>
    </w:rPr>
  </w:style>
  <w:style w:type="paragraph" w:styleId="Style15">
    <w:name w:val="Для таблиц"/>
    <w:basedOn w:val="Normal"/>
    <w:qFormat/>
    <w:pPr/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171">
    <w:name w:val="Body text (17)1"/>
    <w:basedOn w:val="Normal"/>
    <w:qFormat/>
    <w:pPr>
      <w:shd w:fill="FFFFFF" w:val="clear"/>
      <w:spacing w:lineRule="exact" w:line="235"/>
      <w:ind w:hanging="360"/>
    </w:pPr>
    <w:rPr>
      <w:color w:val="000000"/>
      <w:sz w:val="18"/>
      <w:szCs w:val="18"/>
      <w:shd w:fill="FFFFFF" w:val="clear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06:25:00Z</dcterms:created>
  <dc:creator>Irina</dc:creator>
  <dc:description/>
  <cp:keywords/>
  <dc:language>en-US</dc:language>
  <cp:lastModifiedBy>Nadya</cp:lastModifiedBy>
  <cp:lastPrinted>2016-12-09T13:29:00Z</cp:lastPrinted>
  <dcterms:modified xsi:type="dcterms:W3CDTF">2021-10-11T18:05:00Z</dcterms:modified>
  <cp:revision>30</cp:revision>
  <dc:subject/>
  <dc:title>№</dc:title>
</cp:coreProperties>
</file>